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  <w:t>資料３</w:t>
      </w:r>
    </w:p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事業運営上の留意事項</w:t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地域支援スーパーバイズ事業・・・・・・・・・・・・・・・・・・・・・・・・・１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介護事業者が抱える悩みに対する無料相談・・・・・・・・・・・・・・・・・２～３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福祉サービス苦情解決制度・・・・・・・・・・・・・・・・・・・・・・・・・・４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苦情から見えてくるサービスの質の改善について・・・・・・・・・・・・・・５～６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ＯＨ！Ｓｈｉｅｎ・・・・・・・・・・・・・・・・・・・・・・・・・・・・７～８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みんなの人権</w:t>
      </w:r>
      <w:r>
        <w:rPr>
          <w:rFonts w:cs="ＭＳ ゴシック;MS Gothic"/>
          <w:bCs/>
          <w:sz w:val="24"/>
          <w:szCs w:val="24"/>
        </w:rPr>
        <w:t>110</w:t>
      </w:r>
      <w:r>
        <w:rPr>
          <w:rFonts w:cs="ＭＳ ゴシック;MS Gothic"/>
          <w:bCs/>
          <w:sz w:val="24"/>
          <w:szCs w:val="24"/>
        </w:rPr>
        <w:t>番・・・・・・・・・・・・・・・・・・・・・・・・・・９～１０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介護労働者の労働条件の確保・改善のポイント・・・・・・・・・・・・・１１～２０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「シフト制」労働者の雇用管理を適切に行うための留意事項・・・・・・・ ２１～２４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大阪府の最低賃金・・・・・・・・・・・・・・・・・・・・・・・・・・２５～２６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転倒予防・・・・・・・・・・・・・・・・・・・・・・・・・・・・・・２７～２９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大阪府盲ろう者向け通訳・介助員派遣事業について・・・・・・・・・・・・・・３０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認知症の人の日常生活・社会生活における意思決定支援ガイドライン・・・３１～３２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</w:r>
    </w:p>
    <w:sectPr>
      <w:type w:val="nextPage"/>
      <w:pgSz w:w="11906" w:h="16838"/>
      <w:pgMar w:left="1134" w:right="1418" w:gutter="0" w:header="0" w:top="454" w:footer="0" w:bottom="454"/>
      <w:pgNumType w:fmt="decimal"/>
      <w:formProt w:val="false"/>
      <w:textDirection w:val="lrTb"/>
      <w:docGrid w:type="linesAndChars" w:linePitch="35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0:48:00Z</dcterms:created>
  <dc:creator>-</dc:creator>
  <dc:description/>
  <cp:keywords/>
  <dc:language>en-US</dc:language>
  <cp:lastModifiedBy>田村 千佳</cp:lastModifiedBy>
  <cp:lastPrinted>2025-05-07T17:29:00Z</cp:lastPrinted>
  <dcterms:modified xsi:type="dcterms:W3CDTF">2025-06-05T02:40:00Z</dcterms:modified>
  <cp:revision>151</cp:revision>
  <dc:subject/>
  <dc:title>-</dc:title>
</cp:coreProperties>
</file>